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18» декабря 2024 года                           № 88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7"/>
          <w:szCs w:val="27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ельского поселения от «26» декабря 2023 года № 68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 2024 год и на плановый период 2025 и 2026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Внести в решение Собрания депутатов Войновского сельского поселения от 26 декабря 2023 года № 68 «О бюджете Войновского сельского поселения Егорлыкского района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9 715,6» заменить цифрами «9 965,2»;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2   в пункте 2 цифры «9 945,2» заменить цифрами «10 194,8».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numPr>
          <w:ilvl w:val="0"/>
          <w:numId w:val="2"/>
        </w:numPr>
        <w:spacing w:lineRule="auto" w:line="276"/>
        <w:ind w:left="0" w:firstLine="142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Приложение 1. «Объем поступлений доходов бюджета Войновского сельского поселения Егорлык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numPr>
          <w:ilvl w:val="0"/>
          <w:numId w:val="2"/>
        </w:numPr>
        <w:ind w:left="0" w:firstLine="142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4 год и на плановый период 2025 и 2026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4 год и на плановый период 2025 и 2026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1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Пользователь Windows</cp:lastModifiedBy>
  <cp:lastPrinted>2024-04-26T15:29:00Z</cp:lastPrinted>
  <dcterms:modified xsi:type="dcterms:W3CDTF">2024-12-17T17:56:00Z</dcterms:modified>
  <cp:revision>229</cp:revision>
  <dc:subject/>
  <dc:title>ПРОЕКТ</dc:title>
</cp:coreProperties>
</file>